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3630" w:leader="none"/>
          <w:tab w:val="right" w:pos="9921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БИССКОГО СЕЛЬСОВЕ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НОВСКОГО РАЙОНА 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шестой  сессии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.08.2015</w:t>
        <w:tab/>
        <w:tab/>
        <w:tab/>
        <w:tab/>
        <w:tab/>
        <w:tab/>
        <w:tab/>
        <w:tab/>
        <w:t xml:space="preserve">                           № 222</w:t>
      </w:r>
    </w:p>
    <w:p>
      <w:pPr>
        <w:pStyle w:val="ConsPlusTitle"/>
        <w:widowControl/>
        <w:ind w:left="1134" w:right="90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муниципальном дорожном фонде Тебисского  сельсовета Чановского района Новосибирской област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Тебисского сельсовета Чановского района  Новосибирской области, Совет депутатов Тебисского сельсовета Чановского района Новосибирской област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«О муниципальном дорожном фонде Тебисского сельсовета Чановского района Новосибирской области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35 сессии Совета депутатов Тебисского сельсовета Чановского района Новосибирской области № 159 от 19.11.2013 года « Об утверждении Положения о муниципальном дорожном фонде и осуществлении дорожной деятельности на территории Тебисского сельсовета Чановского района Новосибирской области» признать утратившим сил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 бюллетене органов местного самоуправления Тебисского сельсовета Чановского района Новосибирской област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83"/>
        <w:gridCol w:w="4216"/>
      </w:tblGrid>
      <w:tr>
        <w:trPr/>
        <w:tc>
          <w:tcPr>
            <w:tcW w:w="41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Тебисского сельсовета Чановского района Новосибир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 О.Г.Лавринови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Тебисского сельсовета Чанов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                 _____________Е.А.Лянхман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56 сессии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исского сельсовет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15 № 22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дорожном фонде Тебисского сельсовета Чановского района Новосибирской области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Тебисского сельсовета Чановского района Новосибирской области  и определяет порядок формирования и использования бюджетных ассигнований дорож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дорожный фонд Тебисского сельсовета Чановского района Новосибирской области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й дорожный фонд Тебисского сельсовета Чановского района Новосибирской области – часть средств бюджета Тебисского сельсовета Чановского района Новосибирской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 ремонт, ремонт и содержание действующей сети автомобильных дорог общего пользования местного значения в границах населенных пунктов Тебисского сельсовета Чановского района Новосибирской области, за исключением автомобильных  дорог  общего пользования федерального, регионального, районного значения, частных автомобильных дорог, на муниципальную поддержку в сфере дорожной деятельности и управление дорожным хозяйством (далее соответственно-дорожный фонд, автомобильные  дорог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нежные средства дорожного фонда имеют целевое назначение и не подлежат расходованию на нужды, не связанные с обеспечением дорожной деятельности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бюджетных ассигнований и источники формирования дорожного фонда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бюджетных ассигнований дорожного фонда утверждается решением Совета депутатов Тебисского сельсовета Чановского района Новосибирской области (далее – Совет депутатов) о бюджете  Тебисского сельсовета Чановского района Новосибирской области (далее - бюджет поселения) на финансовый год и ежегодно корректируется с учётом   прогнозируемого уровня инфляции на очередной финансовый год и плановый пери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рядок формирования и использования бюджетных ассигнований дорожного фонда устанавливается постановлением администрации    Тебисского сельсовета Ча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 При формировании объема бюджетных ассигнований дорожного фонда на очередной финансовый год и плановый период учитываются следующие источник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ланированные доходы от использования имущества, находящегося в государственной и муниципальной собственности в размере 5%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я в виде субсидии из бюджетов бюджетной системы Российской  Федерации на финансовое обеспечение дорожной деятельности в отношении объектов  дорожного фонда, автомобильных дорог Тебисского сельсовета Чановского района Новосибирской обла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возмездные  поступления от физических и юри0дических лиц на финансовое обеспечение дорожной деятельности, в том числе добровольных пожертвований, в отношении объектов дорожного хозяй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исского сельсовета Чановского района Новосибирской области с обязательным заключением договора пожертвова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возврат средств по обеспечению исполнения муниципального контракта при невыполнений договорных обязательств, связанных с содержанием, ремонтом, реконструкцией и строительной деятельностью объектов дорожного хозяйства,  автомобильных  дорог  Тебисского сельсовета Чановского района Новосибирской области,  финансируемых за счет средств дорожного фон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штрафы и начисленные пени за невыполнение договорных обязательств при осуществлении деятельности,  связанной с содержанием, ремонтом, реконструкцией и строительной деятельностью объектов дорожного хозяйства, автомобильных дорог  Тебисского сельсовета Чановского района Новосибирской области, финансируемых за счет средств дорожного фон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лата в счет возмещения вреда,  причиняемого объектам дорожного хозяйства транспортными средствами, осуществляющими перевозки тяжеловесных и (или) крупногабаритных  груз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статок средств дорожного фонда на 1 января очередного финансового года (за исключением года создания дорожного фонд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федеральный бюдж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 В течение финансового года объем бюджетных ассигнований дорожного фонда может уточнятся на сумму поступивших доходов и объемов бюджетных ассигнований, указанных в пункте 2.1.1. настоящего Положения, путем внесения  в установленном порядке изменений в местный бюджет на очередной финансовый год и плановый пери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дорожного фонда подлежит корректировке  в очередном финансовом году с учетом разницы между фактически поступившим в отчетном финансовом году и прогнозировавшимся при его формировании  объемом указанных в настоящем Положении доходов  местного бюджета. Указанная разница, при ее положительном значении,  подлежит уменьшению на величину отклонения в отчетном финансовом  году фактического объема ассигнований фонда от суммы  прогнозировавшегося объема, указанных в настоящем Положении доходов местного бюджета и базового объема бюджетных ассигнований дорожного фонда на соответствующий  финансовый год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использования бюджетных ассигнований дорожного фонд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лавным распорядителем бюджетных ассигнований дорожного фонда является администрация  Тебисского сельсовета Чановского района Новосибирской области (далее - администраци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осуществляет  распределение бюджетных ассигнований по следующим направлен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Капитальный ремонт, ремонт и содержание действующей сети автомобильных дорог общего пользования местного значения и искусственных сооружений на н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Строительство и реконструкция автомобильных дорог общего пользования местного значения и искусственных  сооружений на н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Осуществление мероприятий, предусмотренных утверждённой в установленном порядке муниципальной целевой программой, направленными на развитие и сохранение сети автомобильных дорог общего пользования местного знач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Осуществления мероприятий по ликвидации последствий непреодолимой силы и человеческого фактора на автомобильных дорогах общего пользования местного значения и искусственных сооружений на н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Осуществления мероприятий, необходимых для обеспечения развития и функционирования системы управления автомобильными  дорогами общего пользования местного значения  и искусственных сооружений на них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нтаризация, паспортизация, диагностика, обследование автомобильных дорог общего пользования местного значения и искусственных сооружений на них, проведение кадастровых работ, регистрация прав в отношении земельных  участков занимаемых автодорогами общего 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лату налогов и прочих обязательных платежей в части дорожного хозяйства;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обретение  дорожно-эксплуатационной техники  и другого имущества, необходимого для строительства, капитального ремонта, ремонта и содержания автомобильных  дорог общего пользования местного значения и искусственных сооружений  на ни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 Осуществление других мероприятий направленных на улучшение  технических характеристик автомобильных дорог общего пользования местного значения и искусственных сооружений на н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 Средства дорожного фонда могут быть предусмотрены на погашение задолженности по бюджетным кредитам, полученным муниципальным образованием из бюджетов бюджетной системы Российской Федерации на строительство (реконструкцию), капитальный ремонт, ремонт и содержание автомобильных дорог общего пользования, и на осуществление расходов на обслуживание  долговых обязательств, связанных с использованием указанных кредитов, а также на предоставление бюджетных кредитов и субсидий из местного бюджета бюджетам поселений на строительство (реконструкцию), капитальный ремонт, ремонт и содержание автомобильных дорог общего пользования местного знач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Средства дорожного фонда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ечень объектов  капитального ремонта, ремонта автомобильных 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 утверждаются  Постановлением администрации Тебисского сельсовета Чановского района Новосибирской област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над использованием средств дорожного фонд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над формированием и использованием бюджетных ассигнований дорожного фонда осуществляется в соответствии с бюджетны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тчет об использовании бюджетных ассигновании дорожного фонда формируется в составе бюджетной отчетности об исполнении местного бюджета отдельным приложением в сроки, установленные для годового отчета и отчетов об исполнении бюджета  за кварта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Бюджетные ассигнования дорожного фонда подлежат возврату в местный бюджет в случаях установления их нецелевого использования, влекущего ответственность,  установленную действующим законодательством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5:25:00Z</dcterms:created>
  <dc:creator>Светлана</dc:creator>
  <dc:description/>
  <cp:keywords/>
  <dc:language>en-US</dc:language>
  <cp:lastModifiedBy>User</cp:lastModifiedBy>
  <cp:lastPrinted>2015-06-23T17:24:00Z</cp:lastPrinted>
  <dcterms:modified xsi:type="dcterms:W3CDTF">2015-10-15T09:22:00Z</dcterms:modified>
  <cp:revision>5</cp:revision>
  <dc:subject/>
  <dc:title/>
</cp:coreProperties>
</file>