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3630" w:leader="none"/>
          <w:tab w:val="right" w:pos="9921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БИССКОГО СЕЛЬСОВЕТ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НОВСКОГО РАЙОНА НОВОСИБИРСКОЙ ОБЛАС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ридцать первой  сесси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07.05. 2013                                      с. Тебисское                                                  № 142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 в Устав Тебисского сельсовета Чан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7, 35, 44 федерального закона от 06.10.2003 года № 131-ФЗ «Об общих принципах организации местного самоуправления в Российской Федерации», Совет депутатов  Тебисского сельсовета Чановского района Новосибирской области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муниципальный правовой акт о внесении изменений в Устав Тебисского сельсовета Чановского района Новосибирской области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муниципальный правовой акт о внесении изменений  в Устав Тебисского сельсовета Чановского района Новосибирской области в Главное управление Министерства юстиции Российской Федерации по Новосибирской области на государственную регистрацию в порядке, установленном Федеральным законом от 21.07.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муниципальный правовой акт о внесении изменений  в Устав Тебисского сельсовета Чановского района Новосибирской области в 15-дневный срок после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опубликования в «Бюллетене органов местного самоуправления Теби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ебисского сельсовета                                                              О.Г.Лавринович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Е.А.Лянхман</w:t>
      </w:r>
    </w:p>
    <w:p>
      <w:pPr>
        <w:pStyle w:val="Normal"/>
        <w:shd w:fill="FFFFFF" w:val="clear"/>
        <w:tabs>
          <w:tab w:val="clear" w:pos="708"/>
          <w:tab w:val="left" w:pos="10478" w:leader="underscore"/>
        </w:tabs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78" w:leader="underscore"/>
        </w:tabs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78" w:leader="underscore"/>
        </w:tabs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78" w:leader="underscore"/>
        </w:tabs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78" w:leader="underscore"/>
        </w:tabs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78" w:leader="underscore"/>
        </w:tabs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решению 31 сесс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Теби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07.05.2013   № 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 и  дополнений в Устав Тебисского сельсовета Ч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В статье 6 часть 1</w:t>
      </w:r>
      <w:r>
        <w:rPr>
          <w:b/>
          <w:sz w:val="28"/>
          <w:szCs w:val="28"/>
        </w:rPr>
        <w:t xml:space="preserve"> «Права органов местного самоуправления на решение вопросов, не отнесенных к вопросам местного значения поселения» </w:t>
      </w:r>
      <w:r>
        <w:rPr>
          <w:sz w:val="28"/>
          <w:szCs w:val="28"/>
        </w:rPr>
        <w:t>дополнить пунктом 11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5 ноября 1995 года № 181-ФЗ  «О социальной защите инвалидов в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т.8 «</w:t>
      </w:r>
      <w:r>
        <w:rPr>
          <w:b/>
          <w:sz w:val="28"/>
          <w:szCs w:val="28"/>
        </w:rPr>
        <w:t>Муниципальные выборы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2.1.  часть 1 дополнить словами : скором на 5 ле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ь 4 изложить в следующей редакции: решение о назначении выборов главы поселения принимается Советом депутатов не ранее чем за 90 дней и не позднее, чем за 80 дней со дня голосования. Решение о назначении выборов подлежит официальному опубликованию в средствах массовой информации не позднее чем через пять дней со дня его принятия. При назначении досрочных выборов сроки, указанные в настоящем пункте, а также сроки осуществления иных избирательных действий могут быть сокращены, но не более чем на одну треть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досрочного прекращения полномочий главы поселения досрочные выборы должны быть проведены не позднее чем через шесть месяцев со дня такого досрочного прекращения полномоч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Решение о назначении выборов депутатов Совета депутатов принимается избирательной комиссией  Тебисского сельсовета не ранее чем за 90 дней и не позднее, чем за 80 дней со дня голосования. Решение о назначении выборов подлежит официальному опубликованию в средствах массовой информации не позднее чем через пять дней со дня его принятия. При назначении досрочных выборов сроки, указанные в настоящем пункте, а также сроки осуществления иных избирательных действий могут быть сокращены, но не более чем на одну треть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досрочного прекращения полномочий депутатов Совета депутатов,  досрочные выборы должны быть проведены не позднее чем через двенадцать  месяцев со дня такого досрочного прекращения полномоч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ь 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 « Днем голосования на выборах в органы местного самоуправления является второе воскресенье сентября года, в котором истекают сроки полномочий указанных органов или депутатов указанных органов, а если сроки полномочий истекают в год проведения выбор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статьей10 Федерального закона от 12.06.2007 года № 67-ФЗ « Об основных гарантиях избирательных прав на участие в референдуме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Статья 19.</w:t>
      </w:r>
      <w:r>
        <w:rPr>
          <w:b/>
          <w:sz w:val="28"/>
          <w:szCs w:val="28"/>
        </w:rPr>
        <w:t xml:space="preserve"> «Совета депутатов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3.1 в часть 4. внести изменения : Днем окончания срока, на который избирается Совет депутатов, является второе воскресенье сентября года , в котором истекает срок полномочий Совета депутатов за исключением случаев, предусмотренных Федеральным Законом и прекращается со дня начала работы Совета депутатов нового созыв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4.В статье 20</w:t>
      </w:r>
      <w:r>
        <w:rPr>
          <w:b/>
          <w:sz w:val="28"/>
          <w:szCs w:val="28"/>
        </w:rPr>
        <w:t xml:space="preserve">  « Полномочия Совета депутатов»</w:t>
      </w:r>
      <w:r>
        <w:rPr>
          <w:sz w:val="28"/>
          <w:szCs w:val="28"/>
        </w:rPr>
        <w:t xml:space="preserve"> пункт 13 дополнить словами «, выполнение работ, за исключением случаев, предусмотренных федеральными законами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В статье 26 «</w:t>
      </w:r>
      <w:r>
        <w:rPr>
          <w:b/>
          <w:sz w:val="28"/>
          <w:szCs w:val="28"/>
        </w:rPr>
        <w:t>Глава поселения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5.1. Изложить пункт 2 в следующей редакции: «Глава поселения избирается на муниципальных выборах на основе всеобщего равного и прямого избирательного права при тайном голосовании сроком на 5 лет по мажоритарной  избирательной системе относительного большинства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6. В статье  29</w:t>
      </w:r>
      <w:r>
        <w:rPr>
          <w:b/>
          <w:sz w:val="28"/>
          <w:szCs w:val="28"/>
        </w:rPr>
        <w:t xml:space="preserve">  «Полномочия администрации»</w:t>
      </w:r>
      <w:r>
        <w:rPr>
          <w:sz w:val="28"/>
          <w:szCs w:val="28"/>
        </w:rPr>
        <w:t xml:space="preserve"> дополнить пунктом 56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5 ноября 1995 года № 181-ФЗ  «О социальной защите инвалидов в Российской Федерации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7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</w:tabs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32:00Z</dcterms:created>
  <dc:creator>master</dc:creator>
  <dc:description/>
  <cp:keywords/>
  <dc:language>en-US</dc:language>
  <cp:lastModifiedBy>Work</cp:lastModifiedBy>
  <cp:lastPrinted>2013-05-27T12:22:00Z</cp:lastPrinted>
  <dcterms:modified xsi:type="dcterms:W3CDTF">2013-05-27T06:23:00Z</dcterms:modified>
  <cp:revision>44</cp:revision>
  <dc:subject/>
  <dc:title/>
</cp:coreProperties>
</file>