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Heading"/>
        <w:rPr/>
      </w:pPr>
      <w:r>
        <w:rPr>
          <w:b/>
          <w:szCs w:val="28"/>
        </w:rPr>
        <w:t>ТЕБИССКОГО СЕЛЬСОВЕТ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НОВСКОГО РАЙОНА НОВОСИБИРСКОЙ ОБЛАСТИ</w:t>
      </w:r>
    </w:p>
    <w:p>
      <w:pPr>
        <w:pStyle w:val="Heading"/>
        <w:rPr/>
      </w:pPr>
      <w:r>
        <w:rPr>
          <w:b/>
          <w:szCs w:val="28"/>
        </w:rPr>
        <w:t>четвертого созыва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/>
      </w:pPr>
      <w:r>
        <w:rPr>
          <w:b/>
          <w:szCs w:val="28"/>
        </w:rPr>
        <w:t>двадцать шестой сессии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/>
        <w:t>12.11. 2012                                     с.Тебисское                                       № 134</w:t>
      </w:r>
    </w:p>
    <w:p>
      <w:pPr>
        <w:pStyle w:val="Normal"/>
        <w:tabs>
          <w:tab w:val="clear" w:pos="720"/>
          <w:tab w:val="center" w:pos="-1843" w:leader="none"/>
          <w:tab w:val="left" w:pos="-1418" w:leader="none"/>
          <w:tab w:val="right" w:pos="1190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Об установлении платы за жилое помещение  на 2013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основании  ст.156 Жилищного Кодекса РФ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бисский сельский Совет депутатов р е ш и л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</w:t>
      </w:r>
      <w:r>
        <w:rPr>
          <w:sz w:val="28"/>
        </w:rPr>
        <w:t>становить размер платы за жилое помещение :</w:t>
      </w:r>
    </w:p>
    <w:p>
      <w:pPr>
        <w:pStyle w:val="Normal"/>
        <w:rPr/>
      </w:pPr>
      <w:r>
        <w:rPr>
          <w:sz w:val="28"/>
        </w:rPr>
        <w:t xml:space="preserve">а) Плату за пользование жилым помещением (плата за наём) ( руб\м2 общей площади) для нанимателей жилых помещений по договорам социального найма и договорам найма жилых помещений муниципального жилищного фонда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1 руб.46 коп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а) Плату за содержание и текущий ремонт общего имущества в многоквартирном доме ( с учетом сбора и вывоза бытовых отходов) ( руб.м2 общей площади) согласно установленного перечня работ (прилагается) для собственников жилых помещений, которые не приняли решение о выборе способа управления многоквартирным домом- 1 руб.85 коп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</w:rPr>
      </w:pPr>
      <w:r>
        <w:rPr>
          <w:sz w:val="28"/>
        </w:rPr>
        <w:t>Плата за  вывоз жидких отходов по МУП Тебисское ЖКХ за 1  куб.м. в                   размере 120 рублей 00 копеек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</w:rPr>
        <w:t>Установленная плата действует с 01.01.2013 г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 Настоящее решение направить Главе Тебисского сельсовета для подписания и опубликования в Информационном бюллетени « Тебисский Вестник».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бисского сельсовета                                                      Е.А.Лянхм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бисского сельсовета                                           О.Г.Лавринович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31:00Z</dcterms:created>
  <dc:creator>User</dc:creator>
  <dc:description/>
  <cp:keywords/>
  <dc:language>en-US</dc:language>
  <cp:lastModifiedBy>Work</cp:lastModifiedBy>
  <cp:lastPrinted>2013-01-21T14:13:00Z</cp:lastPrinted>
  <dcterms:modified xsi:type="dcterms:W3CDTF">2013-01-21T08:20:00Z</dcterms:modified>
  <cp:revision>15</cp:revision>
  <dc:subject/>
  <dc:title>ПРОЕКТ</dc:title>
</cp:coreProperties>
</file>