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БИССКОГО СЕЛЬСОВЕТ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НОВСКОГО РАЙОНА НОВОСИБИР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ого созыв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дцать первой сесс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2.06.2012                                  с. Тебисское                                        № 114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ормировании избирательной комиссии Тебисского сельсовета Чановского района Новосибирской области в новом состав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предстоящим истечением срока полномочий действующего состава избирательной комиссии Тебисского сельсовета и на основании статьи 24 Федерального Закона « Об основных гарантиях избирательных прав и права на участие в референдуме граждан Российской Федерации», статьи 6 Закона Новосибирской области « Об избирательных комиссиях , комиссиях референдума в Новосибирской области» Совет депутатов Тебисского сельсов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документов, необходимых при внесении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й о кандидатурах в члены избирательной комиссии Тебисского сельсовета с правом решающего голоса (прилагается).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рок приема предложений по кандидатурам в члены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 Тебисского сельсовета с правом решающего голоса один месяц с 24.06.2012 год до 17-00 часов  24.07.2012 года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до 23.06.2012 года в газете « Чановские вести»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предстоящем формировании избирательной комиссии Тебисского сельсовета в новом составе с указанием перечня документов, срока, времени и места приёма предложений по кандидатурам в члены избирательной комиссии с правом решающего голоса.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ть для приёма и проверки поступающих предложений по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урам в члены избирательной комиссии Тебисского сельсовета с правом решающего голоса и подготовки проекта решения по назначению членов указанной комиссии с правом решающего голоса депутатскую группу в составе: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группы: Лянхман Е.А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Члены группы: Рамазанова К.М., Абдрашитова Н.Х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решения возложить на мандатную комисс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ебисского сельсовета </w:t>
        <w:tab/>
        <w:tab/>
        <w:tab/>
        <w:tab/>
        <w:tab/>
        <w:tab/>
        <w:t xml:space="preserve"> О.Г.Лаврин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   Е.А.Лянхман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1 сессии четвертого созыв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а депутатов Тебисского сельсовет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ановского района Новосибирской област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2.06.2012 года № 11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, необходимых при внесении предложений 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урах в члены избирательной комиссии Тебисского сельсовета с правом решающего голоса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уполномоченного органа политической партии, иного общественного объединения ( вместе с решением о делегировании полномочий, в случае необходимости), избирательной комиссии; протокол собрания избирателей по месту жительства, работы, службы, учёбы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тариально удостоверенную или заверенную уполномоченным на то органом общественного объединения копию действующего устава общественного объедине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 фотографии лица, предлагаемого в состав избирательной комиссии муниципального образования , размером 3*4 см (без уголка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согласие гражданина Российской Федерации на его назначение в состав избирательной комиссии муниципального образования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избирательной комиссии муниципального образования.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ю документа лица, кандидатура которого предложена в состав избирательной комиссии муниципального образования ( 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- копию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- с указанием наименования учебного заведения, домохозяйка (домохозяин), временно неработающий).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5:57:00Z</dcterms:created>
  <dc:creator>Admin</dc:creator>
  <dc:description/>
  <cp:keywords/>
  <dc:language>en-US</dc:language>
  <cp:lastModifiedBy>Work</cp:lastModifiedBy>
  <cp:lastPrinted>2012-03-30T11:05:00Z</cp:lastPrinted>
  <dcterms:modified xsi:type="dcterms:W3CDTF">2012-06-18T10:01:00Z</dcterms:modified>
  <cp:revision>15</cp:revision>
  <dc:subject/>
  <dc:title>        </dc:title>
</cp:coreProperties>
</file>