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И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02.2013             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/>
      </w:pPr>
      <w:r>
        <w:rPr>
          <w:rFonts w:cs="Arial"/>
          <w:sz w:val="28"/>
          <w:szCs w:val="28"/>
        </w:rPr>
        <w:t xml:space="preserve">Об отмене постановления администрации Тебисского сельсовета «О Порядке утверждения перечней информации и обеспечения доступа к информации о деятельности органов местного самоуправления администрации Тебисского сельсовета Чановского района Новосибирской области» от 03.09.2012 года № 46 и принятии его в новой редакции </w:t>
      </w:r>
    </w:p>
    <w:p>
      <w:pPr>
        <w:pStyle w:val="Western"/>
        <w:spacing w:before="280" w:after="0"/>
        <w:rPr/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В целях обеспечения реализации прав граждан, организаций и общественных объединений на доступ к информации о деятельности администрации сельсовета Чановского района, в соответствии с Федеральным законом от 09.02.2009 № 8- ФЗ «Об обеспечении доступа к информации о деятельности государственных органов и органов местного самоуправления», руководствуясь Уставом, а так же в целях приведения в соответствие Порядка утверждения перечней информации и обеспечения доступа к информации о деятельности органов местного самоуправления администрации Тебисского сельсовета, администрация Тебисского сельсовета ПОСТАНОВЛЯЕТ: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) Отменить постановление администрации Тебисского сельсовета «О Порядке утверждения перечней информации и обеспечения доступа к информации о деятельности органов местного самоуправления администрации Тебисского сельсовета Чановского района Новосибирской области» от 03.09.2012 года № 46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) Принять его в новой редакции. 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3) Утвердить Положение об обеспечении доступа к информации о деятельности администрации Тебисского сельсовета Чановского района (Приложение № 1)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Утвердить Перечень информации о деятельности администрации сельсовета Тебисского Чановского района, размещаемой в сети Интернет ( Приложение № 2)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5) Утвердить Порядок информационного наполнения официального сайта администрации Тебисского сельсовета Чановского района (Приложение № 3)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6)Работникам администрации Тебисского сельсовета Чановского района при исполнении должностных обязанностей руководствоваться настоящим Постановлением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 xml:space="preserve">7.Зам. главы администрации Киселевой Е.В. обеспечить опубликование данного постановления в Информационном бюллетени  органов местного самоуправления Тебисского сельсовета». 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8. Настоящее Постановление вступает в силу с момента его опубликования. 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. Контроль за исполнением Постановления оставляю за собой.</w:t>
      </w:r>
    </w:p>
    <w:p>
      <w:pPr>
        <w:pStyle w:val="Style14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исского сельсовета                                                               О.Г.Лавринович</w:t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34-247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Киселева</w:t>
      </w:r>
    </w:p>
    <w:p>
      <w:pPr>
        <w:pStyle w:val="Style14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ено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становлением администрации </w:t>
      </w:r>
    </w:p>
    <w:p>
      <w:pPr>
        <w:pStyle w:val="Western"/>
        <w:spacing w:before="280" w:after="0"/>
        <w:jc w:val="right"/>
        <w:rPr/>
      </w:pPr>
      <w:r>
        <w:rPr>
          <w:rFonts w:cs="Arial"/>
          <w:sz w:val="28"/>
          <w:szCs w:val="28"/>
        </w:rPr>
        <w:t>Тебисского сельсовета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ановского района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2.02.2013 № 15</w:t>
      </w:r>
    </w:p>
    <w:p>
      <w:pPr>
        <w:pStyle w:val="Western"/>
        <w:spacing w:before="280" w:after="280"/>
        <w:jc w:val="center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ПОЛОЖЕНИЕ</w:t>
      </w:r>
    </w:p>
    <w:p>
      <w:pPr>
        <w:pStyle w:val="Western"/>
        <w:spacing w:before="280" w:after="280"/>
        <w:jc w:val="center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ОБ ОБЕСПЕЧЕНИИ ДОСТУПА К ИНФОРМАЦИИ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О ДЕЯТЕЛЬНОСТИ АДМИНИСТРАЦИИ</w:t>
      </w:r>
      <w:r>
        <w:rPr>
          <w:rFonts w:cs="Arial"/>
          <w:sz w:val="28"/>
          <w:szCs w:val="28"/>
        </w:rPr>
        <w:t xml:space="preserve"> ТЕБИССКОГО </w:t>
      </w:r>
      <w:r>
        <w:rPr>
          <w:rFonts w:cs="Arial"/>
          <w:bCs/>
          <w:caps/>
          <w:sz w:val="28"/>
          <w:szCs w:val="28"/>
        </w:rPr>
        <w:t>сельсовет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ЧАНОВСКОГО РАЙОНА</w:t>
      </w:r>
    </w:p>
    <w:p>
      <w:pPr>
        <w:pStyle w:val="Western"/>
        <w:spacing w:before="280" w:after="280"/>
        <w:jc w:val="center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Глава 1. ОБЩИЕ ПОЛОЖЕНИЯ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. Положение об обеспечении доступа к информации о деятельности администрации Тебисского сельсовета Чановского района (далее по тексту Положение) разработано в соответствии с Федеральным законом от 09.02.2009 N 8-ФЗ «Об обеспечении доступа к информации о деятельности государственных органов и органов местного самоуправления» (далее по тексту Федеральный закон) и устанавливает порядок и условия получения информации о деятельности администрации Тебисского сельсовета Чановского район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2. Действие настоящего Положения распространяется на отношения, связанные с обеспечением доступа к информации о деятельности администрации Тебисского сельсовета Чановского района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Действие настоящего Положения не распространяется на: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3.1 отношения, связанные с обеспечением доступа к персональным данным, обработка которых осуществляется администрацией Тебисского сельсовета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3.2. порядок рассмотрения администрацией Тебисского сельсовета Чановского района обращений граждан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3.3. порядок предоставления администрацией Тебисского сельсовета Чановского района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 xml:space="preserve">4. Под информацией о деятельности администрации Тебисского сельсовета Чановского района понимается информация (в том числе документированная), созданная в пределах своих полномочий администрацией Тебисского сельсовета Чановского района или подведомственными ей организациями, либо поступившая в администрацию Тебисского сельсовета Чановского района и указанные организации. К информации о деятельности администрации Тебисского сельсовета Чановского района также относятся муниципальные правовые акты администрации Тебисского сельсовета Чановского района, устанавливающие структуру, полномочия, порядок формирования и деятельности администрации Тебисского сельсовета Чановского района и подведомственных организаций, иная информация, касающаяся их деятельности. 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5.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администрации Тебисского сельсовета Чановского района, а также государственные органы, органы местного самоуправления, осуществляющие поиск указанной информации в соответствии с Федеральным законом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6. Запрос - обращение пользователя информацией в устной или письменной форме, в том числе в виде электронного документа, в администрацию Тебисского сельсовета Чановского район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7. Доступ к информации о деятельности администрации Тебисского сельсовета Чановского района ограничивается в случаях, если указанная информация отнесена в соответствии с федеральным законодательством к сведениям, составляющим государственную и иную охраняемую законом тайну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Глава 2. Обеспечение доступа к информации о деятельности Администрации сельсовета Чановского района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. Доступ к информации о деятельности администрации Тебисского сельсовета Чановского района обеспечивается следующими способами: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- опубликование информации о деятельности администрации Тебисского сельсовета Чановского района в Информационном бюллетене органов местного самоуправления Тебисского сельсовета» в случаях и порядке, установленных федеральным законодательством, законодательством Новосибирской области и Уставом Тебисского сельсовета Чановского района, иными муниципальными правовыми актами Тебисского сельсовета Чановского района, в том числе решениями Совета депутатов Тебисского сельсовета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 xml:space="preserve">- размещение информации о деятельности администрации Тебисского сельсовета Чановского района в информационно-телекоммуникационной сети Интернет </w:t>
      </w:r>
      <w:hyperlink r:id="rId2" w:tgtFrame="_blank">
        <w:r>
          <w:rPr>
            <w:rStyle w:val="InternetLink"/>
            <w:sz w:val="28"/>
            <w:szCs w:val="28"/>
          </w:rPr>
          <w:t>http://</w:t>
        </w:r>
      </w:hyperlink>
      <w:hyperlink r:id="rId3" w:tgtFrame="_blank">
        <w:r>
          <w:rPr>
            <w:rStyle w:val="InternetLink"/>
            <w:sz w:val="28"/>
            <w:szCs w:val="28"/>
            <w:lang w:val="en-US"/>
          </w:rPr>
          <w:t>bludchanskoe</w:t>
        </w:r>
      </w:hyperlink>
      <w:r>
        <w:rPr>
          <w:rStyle w:val="InternetLink"/>
          <w:sz w:val="28"/>
          <w:szCs w:val="28"/>
        </w:rPr>
        <w:t>.ru/</w:t>
      </w:r>
      <w:r>
        <w:rPr>
          <w:rFonts w:cs="Arial"/>
          <w:sz w:val="28"/>
          <w:szCs w:val="28"/>
        </w:rPr>
        <w:t xml:space="preserve"> (далее по тексту - сеть Интернет) на официальном сайте администрации Тебисского сельсовета Чановского района; 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-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Тебисского сельсовета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- размещение информации о деятельности администрации Тебисского сельсовета Чановского района в занимаемых ею и её структурными подразделениями в занимаемых помещениях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- ознакомление граждан (физических лиц), организаций (юридических лиц) и общественных объединений, государственных органов и органов местного самоуправления, осуществляющих поиск информации о деятельности администрации Тебисского сельсовета Чановского района в соответствии с Федеральным законом (далее по тексту - пользователи информацией), с информацией о деятельности администрации Тебисского сельсовета Чановского района в занимаемых ею помещениях и иных отведенных для этих целей местах, в порядке, установленном действующим законодательством и муниципальными правовыми актами администрации Тебисского сельсовета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- предоставление информации о деятельности администрации Тебисского сельсовета Чановского района по запросу пользователей информацией в соответствии с Главой 3 настоящего Положения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- предоставление обязательных экземпляров официальных документов и иных документов, содержащих информацию о деятельности администрации Тебисского сельсовета Чановского района в муниципальное бюджетное учреждение Тебисской сельской библиотеки 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ругими способами, предусмотренными законами и (или) иными нормативными правовыми актами, в том числе муниципальными правовыми актами Чановского район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2. Информация о деятельности администрации Тебисского сельсовета Чановского района предоставляется в устной форме и (или) в виде документированной информации, в том числе в виде электронного документа, в соответствии с законодательством, муниципальными правовыми актами администрации Тебисского сельсовета Чановского района и настоящим Положением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2.1. Форма запроса о предоставлении информации о деятельности администрации Тебисского сельсовета Чановского района устанавливается настоящим Положением (Приложение № 1 к настоящему Положению)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2.2. Информация о деятельности администрации Тебисского сельсовета Чановского района предоставляется в соответствии с пунктом 3 Главы 3 настоящего Положения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2.3. Информация о деятельности администрации Тебисского сельсовета Чановского района может быть передана по сетям связи общего пользования (с использованием телефонной, факсимильной связи и электронной почты)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 xml:space="preserve">3. Размещение информации о деятельности администрации Тебисского сельсовета Чановского района в помещениях, занимаемых администрацией Тебисского сельсовета Чановского района, обеспечивается специалистами администрации в соответствии с должностными обязанностями направления деятельности в администрации Тебисского сельсовета Чановского района. 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Информация, содержание которой определено статьей 16 Федерального закона, размещается на информационных стендах и (или) других технических средствах аналогичного назначения для ознакомления пользователей информацией с текущей информацией о деятельности администрации Тебисского сельсовета Чановского района. Информация должна содержать: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) порядок работы администрации Тебисского сельсовета Чановского район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2) условия и порядок получения информации от администрации Тебисского сельсовета Чановского район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Администрация Тебисского сельсовета Чановского района вправе размещать в занимаемых ею помещениях иные сведения, необходимые для оперативного информирования жителей.</w:t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Глава 3. Предоставление информации о деятельности Администрации Тебисского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bCs/>
          <w:caps/>
          <w:sz w:val="28"/>
          <w:szCs w:val="28"/>
        </w:rPr>
        <w:t>СЕЛЬСОВЕТА Чановского района по запросам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. Запросы о предоставлении информации о деятельности администрации Тебисского сельсовета Чановского района (далее по тексту - запросы) поступают в устной и письменной форме (в том числе электронной - по сети Интернет - через официальный сайт администрации Тебисского сельсовета Чановского район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Форма ответа на запрос зависит от формы поступившего запроса либо формы, определенной запросом. При невозможности предоставления информации в запрашиваемой форме, она предоставляется в том виде, в каком имеется в администрации Тебисского сельсовета Чановского район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 xml:space="preserve">2. Запросы пользователей информацией рассматриваются администрацией Тебисского сельсовета Чановского района в соответствии с компетенцией согласно требованиям статей 18 - 22 Федерального закона. 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 xml:space="preserve">3. Пользователи информацией вправе обращаться с устными запросами по телефонам к уполномоченным на работу с запросами работникам администрации Тебисского сельсовета Чановского района (далее уполномоченные специалисты) и во время личного приема. 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Телефоны уполномоченных специалистов администрации сельсовета Чановского района, порядок приема запросов и время работы специалистов размещаются на официальном сайте администрации Тебисского сельсовета Чановского района, информационных стендах и других технических средствах аналогичного назначения, расположенных в помещениях, занимаемых администрацией Тебисского сельсовета Чановского район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Письменные запросы организаций (юридических лиц), общественных объединений, государственных органов и иных органов местного самоуправления направляются (представляются) в администрацию сельсовета Чановского района по адресу: 632225, Новосибирская область, Чановский район, с.Тебисское, ул.60 лет Октября , 9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просы пользователей информацией в электронной форме (далее по тексту - электронные запросы) размещаются на официальном сайте администрации Тебисского сельсовета Чановского района в сети Интернет в разделе "Обратная связь с гражданами". Отправленные на сайт электронные запросы поступают на адрес электронной почты администрации сельсовета Чановского района: </w:t>
      </w:r>
      <w:hyperlink r:id="rId4">
        <w:r>
          <w:rPr>
            <w:rStyle w:val="InternetLink"/>
          </w:rPr>
          <w:t>Т</w:t>
        </w:r>
        <w:r>
          <w:rPr>
            <w:rStyle w:val="InternetLink"/>
            <w:lang w:val="en-US"/>
          </w:rPr>
          <w:t>ebissch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4. Обеспечение функционирования системы приема электронных запросов на официальном сайте администрации Тебисского сельсовета Чановского района и доведение их до уполномоченных лиц осуществляет зам. главы администрации, специалист администрации Тебисского сельсовета Чановского района в соответствии с должностными обязанностями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Все запросы и ответы на них подлежат обязательной регистрации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гистрация устного запроса осуществляется в день его поступления с указанием даты и времени поступления, письменного или электронного запроса - в течение трех календарных дней с момента его поступления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Запрос подлежит рассмотрению в течение 30 календарных дней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7 календарных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календарных дней сверх установленного Федеральным законом срока ответа на запрос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Если запрос не относится к деятельности администрации Тебисского сельсовета Чановского района, то в течение 7 календарных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течение 7 календарных дней со дня регистрации запроса сообщается направившему запрос пользователю информацией. В случае если администрации Тебисского сельсовета Чановского района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7 календарных дней со дня регистрации запроса сообщается направившему запрос пользователю информацией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прос считается рассмотренным, если пользователю информацией дан ответ по существу поставленных в запросе вопросов.</w:t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 xml:space="preserve">Глава 4. Контроль за обеспечением доступа к </w:t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ИНФОРМАЦИИ о деятельности органов местного самоуправления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. Общий контроль осуществляет Глава Тебисского сельсовета Чановского район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2. Должностные лица администрации Тебисского сельсовета Чановского района, муниципальные служащие, виновные в нарушении права на доступ к информации о деятельности администрации Тебисского сельсовета Чановского района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Положению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 обеспечении доступа</w:t>
      </w:r>
    </w:p>
    <w:p>
      <w:pPr>
        <w:pStyle w:val="Western"/>
        <w:spacing w:before="280" w:after="0"/>
        <w:jc w:val="right"/>
        <w:rPr/>
      </w:pPr>
      <w:r>
        <w:rPr>
          <w:rFonts w:cs="Arial"/>
          <w:sz w:val="28"/>
          <w:szCs w:val="28"/>
        </w:rPr>
        <w:t xml:space="preserve">администрации Тебисского 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льсовета Чановского района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рма </w:t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проса информации о деятельности </w:t>
      </w:r>
    </w:p>
    <w:p>
      <w:pPr>
        <w:pStyle w:val="Western"/>
        <w:spacing w:before="280" w:after="0"/>
        <w:ind w:left="-720" w:hanging="0"/>
        <w:jc w:val="center"/>
        <w:rPr/>
      </w:pPr>
      <w:r>
        <w:rPr>
          <w:rFonts w:cs="Arial"/>
          <w:sz w:val="28"/>
          <w:szCs w:val="28"/>
        </w:rPr>
        <w:t xml:space="preserve">администрации </w:t>
      </w:r>
      <w:r>
        <w:rPr>
          <w:rFonts w:cs="Arial"/>
          <w:b/>
          <w:bCs/>
          <w:sz w:val="28"/>
          <w:szCs w:val="28"/>
        </w:rPr>
        <w:t>Тебисского</w:t>
      </w:r>
      <w:r>
        <w:rPr>
          <w:rFonts w:cs="Arial"/>
          <w:sz w:val="28"/>
          <w:szCs w:val="28"/>
        </w:rPr>
        <w:t xml:space="preserve"> сельсовета Чановского района </w:t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ind w:left="-720" w:hanging="0"/>
        <w:jc w:val="right"/>
        <w:rPr/>
      </w:pPr>
      <w:r>
        <w:rPr>
          <w:rFonts w:cs="Arial"/>
          <w:sz w:val="28"/>
          <w:szCs w:val="28"/>
        </w:rPr>
        <w:t xml:space="preserve">администрация Тебисского сельсовета </w:t>
      </w:r>
    </w:p>
    <w:p>
      <w:pPr>
        <w:pStyle w:val="Western"/>
        <w:spacing w:before="280" w:after="0"/>
        <w:ind w:left="2822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ановского района</w:t>
      </w:r>
    </w:p>
    <w:p>
      <w:pPr>
        <w:pStyle w:val="Western"/>
        <w:spacing w:before="280" w:after="0"/>
        <w:ind w:left="-720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ому: _____________________________ 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ФИО, должность)От: ______________________________________________</w:t>
      </w:r>
    </w:p>
    <w:p>
      <w:pPr>
        <w:pStyle w:val="Western"/>
        <w:spacing w:before="280" w:after="0"/>
        <w:ind w:left="35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именование организации (для юридических лиц), общественного объединения, государственного органа, органа местного самоуправления,</w:t>
      </w:r>
    </w:p>
    <w:p>
      <w:pPr>
        <w:pStyle w:val="Western"/>
        <w:spacing w:before="280" w:after="0"/>
        <w:ind w:left="35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бо</w:t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амилия, имя, отчество заявителя (для физических лиц)</w:t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чтовый индекс заявителя:</w:t>
      </w:r>
    </w:p>
    <w:p>
      <w:pPr>
        <w:pStyle w:val="Western"/>
        <w:spacing w:before="280" w:after="0"/>
        <w:ind w:left="-720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чтовый адрес заявителя: ________________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</w:t>
      </w:r>
    </w:p>
    <w:p>
      <w:pPr>
        <w:pStyle w:val="Western"/>
        <w:spacing w:before="280" w:after="0"/>
        <w:ind w:left="-720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омер телефона и (или) факса заявителя: _____ </w:t>
      </w:r>
    </w:p>
    <w:p>
      <w:pPr>
        <w:pStyle w:val="Western"/>
        <w:spacing w:before="280" w:after="0"/>
        <w:ind w:left="-720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</w:t>
      </w:r>
    </w:p>
    <w:p>
      <w:pPr>
        <w:pStyle w:val="Western"/>
        <w:spacing w:before="280" w:after="0"/>
        <w:ind w:left="2822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электронной почты заявителя</w:t>
      </w:r>
    </w:p>
    <w:p>
      <w:pPr>
        <w:pStyle w:val="Western"/>
        <w:spacing w:before="280" w:after="0"/>
        <w:ind w:left="2822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для электронного запроса):</w:t>
      </w:r>
      <w:r>
        <w:rPr>
          <w:rFonts w:cs="Arial"/>
          <w:b/>
          <w:bCs/>
          <w:sz w:val="28"/>
          <w:szCs w:val="28"/>
        </w:rPr>
        <w:t xml:space="preserve"> ________________</w:t>
      </w:r>
    </w:p>
    <w:p>
      <w:pPr>
        <w:pStyle w:val="Western"/>
        <w:spacing w:before="280" w:after="0"/>
        <w:ind w:left="-720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</w:t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прос информации о деятельности </w:t>
      </w:r>
    </w:p>
    <w:p>
      <w:pPr>
        <w:pStyle w:val="Western"/>
        <w:spacing w:before="280" w:after="0"/>
        <w:ind w:left="-720" w:hanging="0"/>
        <w:jc w:val="center"/>
        <w:rPr/>
      </w:pPr>
      <w:r>
        <w:rPr>
          <w:rFonts w:cs="Arial"/>
          <w:sz w:val="28"/>
          <w:szCs w:val="28"/>
        </w:rPr>
        <w:t>Администрации Тебисского сельсовета Чановского района</w:t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кст запроса</w:t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ind w:left="-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ата: __________ Подпись:________</w:t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ложение № 2 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ен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м администрации</w:t>
      </w:r>
    </w:p>
    <w:p>
      <w:pPr>
        <w:pStyle w:val="Western"/>
        <w:spacing w:before="280" w:after="0"/>
        <w:jc w:val="right"/>
        <w:rPr/>
      </w:pPr>
      <w:r>
        <w:rPr>
          <w:rFonts w:cs="Arial"/>
          <w:sz w:val="28"/>
          <w:szCs w:val="28"/>
        </w:rPr>
        <w:t>Тебисского сельсовета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ановского района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речень </w:t>
      </w:r>
    </w:p>
    <w:p>
      <w:pPr>
        <w:pStyle w:val="Western"/>
        <w:spacing w:before="280" w:after="0"/>
        <w:jc w:val="center"/>
        <w:rPr/>
      </w:pPr>
      <w:r>
        <w:rPr>
          <w:rFonts w:cs="Arial"/>
          <w:sz w:val="28"/>
          <w:szCs w:val="28"/>
        </w:rPr>
        <w:t>информации о деятельности администрации Тебисского сельсовета , размещаемой в сети Интернет</w:t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. Общая информация о деятельности администрации Тебисского сельсовета Чановского района содержит: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а) наименование и структуру администрации Тебисского сельсовета Чановского района, почтовый адрес, адрес электронной почты (при наличии), справочные номера телефонов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б) сведения о полномочиях администрации Тебисского сельсовета Чановского района, задачах и функциях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) перечень подведомственных организаций, сведения об их задачах и функциях, а также почтовые адреса, адреса электронной почты (при наличии), номера справочных телефонов подведомственных организаций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г) сведения о Главе Тебисского сельсовета Чановского района, специалистах, ведущих отдельные направления деятельности в администрации Тебисского сельсовета Чановского района, руководителях подведомственных администрации Тебисского сельсовета Чановского района организаций (фамилии, имена, отчества, а также при согласии указанных лиц иные сведения о них)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е) перечни информационных систем, банков данных, реестров, регистров, находящихся в ведении администрации Тебисского сельсовета Чановского района, подведомственных организаций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ж) сведения о средствах массовой информации, учрежденных администрацией Тебисского сельсовета Чановского района (при наличии)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2. Информация о нормотворческой деятельности администрации Тебисского сельсовета Чановского района содержит: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а) муниципальные правовые акты Тебисского сельсовета Чановского район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б) тексты проектов муниципальных правовых актов, внесенных в Совет депутатов Тебисского сельсовета Чановского район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) информация о размещении заказов на поставки товаров, выполнение работ, оказание услуг для муниципальных нужд,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д) установленные формы обращений, заявлений и иных документов, принимаемых администрацией Тебисского сельсовета Чановского района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е) порядок обжалования муниципальных правовых актов, принятых администрацией Тебисского сельсовета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3. Информация об участии администрации Тебисского сельсовета Чановского района в целевых и иных программах, а также о мероприятиях, проводимых администрацией Тебисского сельсовета Чановского района, в том числе сведения об официальных визитах и о рабочих поездках руководителей и официальных делегаций администрации Тебисского сельсовета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Тебисского сельсовета Чановского района до сведения граждан и организаций в соответствии с законодательством Российской Федерации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5. Информация о результатах проверок, проведенных администрацией Тебисского сельсовета Чановского района, подведомственными ей организациями в пределах полномочий, а также о результатах проверок, проведенных в администрации Тебисского сельсовета Чановского района, в подведомственных ей организациях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6. Тексты официальных выступлений и заявлений Главы Тебисского сельсовета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7. Статистическая информация о деятельности администрации Тебисского сельсовета Чановского района, в том числе: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Тебисского сельсовета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б) сведения об использовании администрацией Тебисского сельсовета Чановского района, подведомственными организациями выделяемых бюджетных средств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местный бюджет (при наличии)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8. Информация о кадровом обеспечении администрации Тебисского сельсовета Чановского района, в том числе: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) порядок поступления граждан на муниципальную службу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б) сведения о вакантных должностях муниципальной службы, имеющихся в администрации Тебисского сельсовета Чановского район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администрации Тебисского сельсовета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9. Перечень подведомственных администрации Тебисского сельсовета Чановского района, с указанием почтовых адресов учреждений, а также номеров телефонов, по которым можно получить информацию справочного характера об этих учреждениях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0. Информация о работе администрации Тебисского сельсовета Чановского района с обращениями граждан (физических лиц), организаций (юридических лиц), общественных объединений, органов местного самоуправления, в том числе: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1. Иная информация о деятельности администрации Тебисского сельсовета Чановского района размещается с учетом требований законодательства Российской Федерации.</w:t>
      </w:r>
    </w:p>
    <w:p>
      <w:pPr>
        <w:pStyle w:val="Western"/>
        <w:spacing w:before="280" w:after="0"/>
        <w:ind w:left="-547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ложение № 3 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ен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м администрации</w:t>
      </w:r>
    </w:p>
    <w:p>
      <w:pPr>
        <w:pStyle w:val="Western"/>
        <w:spacing w:before="280" w:after="0"/>
        <w:jc w:val="right"/>
        <w:rPr/>
      </w:pPr>
      <w:r>
        <w:rPr>
          <w:rFonts w:cs="Arial"/>
          <w:sz w:val="28"/>
          <w:szCs w:val="28"/>
        </w:rPr>
        <w:t>Тебисского сельсовета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ановского района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рядок</w:t>
      </w:r>
    </w:p>
    <w:p>
      <w:pPr>
        <w:pStyle w:val="Western"/>
        <w:spacing w:before="280" w:after="0"/>
        <w:jc w:val="center"/>
        <w:rPr/>
      </w:pPr>
      <w:r>
        <w:rPr>
          <w:rFonts w:cs="Arial"/>
          <w:sz w:val="28"/>
          <w:szCs w:val="28"/>
        </w:rPr>
        <w:t>информационного наполнения официального сайта администрации Тебисского сельсовета Чановского района</w:t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Общие положения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.1. Порядок информационного наполнения официального сайта администрации Тебисского сельсовета Чановского района в сети Интернет (далее по тексту - Порядок) определяет структуру официального сайта администрации Тебисского сельсовета Чановского района, процедуру размещения информационных материалов на официальном сайте администрации Тебисского сельсовета Чановского района, администрирования и технической поддержки официального сайта администрации Тебисского сельсовета Чановского район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.2. Официальный адрес сайта (доменное имя) http://t</w:t>
      </w:r>
      <w:r>
        <w:rPr>
          <w:rFonts w:cs="Arial"/>
          <w:sz w:val="28"/>
          <w:szCs w:val="28"/>
          <w:lang w:val="en-US"/>
        </w:rPr>
        <w:t>ebiss</w:t>
      </w:r>
      <w:r>
        <w:rPr>
          <w:rFonts w:cs="Arial"/>
          <w:sz w:val="28"/>
          <w:szCs w:val="28"/>
        </w:rPr>
        <w:t>.ru./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.3. Права на сайт, его компоненты и содержимое принадлежат администрации Тебисского сельсовета Чановского района. Частичное или полное использование информации, размещенной на сайте, возможно при условии ссылки на сайт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1.4. Общий контроль за организацией работ по информационному наполнению сайта осуществляет Глава Тебисского сельсовета Чановского района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Структура информационных ресурсов сайта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. Сайт состоит из: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.1. Основных разделов и информации размещаемой в них: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иемная ON-LINE»- в данном разделе Пользователи имеют возможность направления запроса, обращения, жалобы в электронной форме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Контакты»- раздел содержит информацию о работниках администрации, контактных телефонах, днях и часах приема граждан;</w:t>
      </w:r>
    </w:p>
    <w:p>
      <w:pPr>
        <w:pStyle w:val="Western"/>
        <w:spacing w:before="280" w:after="0"/>
        <w:ind w:left="547" w:hanging="0"/>
        <w:rPr/>
      </w:pPr>
      <w:r>
        <w:rPr>
          <w:rFonts w:cs="Arial"/>
          <w:sz w:val="28"/>
          <w:szCs w:val="28"/>
        </w:rPr>
        <w:t xml:space="preserve">«Руководители администрации» - содержит информацию о Главе Тебисского сельсовета, включая автобиографию; 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«Публичные выступления» - выступления, отчеты Главы Тебисского сельсовет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«Полномочия администрации» - Устав Тебисского сельсовета Чановского района, текст Федерального закона № 131-ФЗ от 06.10.2003 «Об общих принципах организации местного самоуправления в Российской Федерации»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«Муниципальная служба»- Порядок поступления граждан на муниципальную службу; сведения о вакантных должностях муниципальной службы, имеющихся в администрации Тебисского сельсовета Чановского района; квалификационные требования к кандидатам на замещение вакантных должностей муниципальной службы; условия и результаты конкурсов на замещение вакантных должностей муниципальной службы; номера телефонов, по которым можно получить информацию по вопросу замещения вакантных должностей в администрации сельсовета Тебисского Чановского района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«Нормативно-правовые акты» - Устав Тебисского сельсовета Чановского района, НПА Главы Тебисского сельсовета Чановского района, НПА администрации Тебисского сельсовета Чановского района, Решения Совета депутатов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Муниципальный заказ» - информация о проводимых и проведенных котировках, конкурсах, аукционах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Аренда имущества» - информация об аренде муниципального имуществ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одажа имущества» - информация о продаже муниципального имуществ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Административные регламенты» - административные регламенты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«Паспорт сельсовета» - Паспорт сельсовета; Социально-экономическое развитие Тебисского сельсовета Чановского района, история Тебисского сельсовета Чановского район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одведомственные организации» - информация о подведомственных организациях с указанием направлений деятельности, контактных телефонах, адресов, сведений о руководителях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ГО и ЧС» - информация по предупреждению возникновения ЧС, НПА по данному направлению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СМИ, учрежденные администрацией» -информация о СМИ, учрежденных администрацией сельсовета, электронная форма Бюллетеней сельсовет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Статистическая информация» - информация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Информационные системы, банки данных, реестры и регистры администрации» - информация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Формы обращений граждан» - Личный приём, обращения граждан, формы обращений, заявлений и запросов граждан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Результаты работы по обращениям граждан» - статистическая информация о результатах рассмотрения обращений граждан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Вопрос-ответ» - вопросы Пользователей и ответы на них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орядок обжалования нормативно-правовых актов» - НПА, регламентирующие порядок обжалования нормативно-правовых актов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Результаты проверок администрации» - акты контролирующих органов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Совет депутатов» - списочный состав Совета депутатов, с указанием информации о Председателе Совета депутатов (включая биографию), депутатах, с указанием контактных телефонов и занимаемых должностей; проекты НПА, внесенные для рассмотрения на сессии Совета депутатов, Решения Совета депутатов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Все новости» - новостные события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Размещение информации на сайте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. Информация, размещаемая на сайте, имеет официальный статус, является открытой и общедоступной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2. На сайте размещается информация: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3.2.1. созданная в пределах полномочий Главой Тебисского сельсовета Чановского района, администрацией Тебисского сельсовета Чановского района и специалистами, ведущими в соответствии с должностными обязанностями направления деятельности в администрации Тебисского сельсовета Чановского района, муниципальными учреждениями и предприятиями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 xml:space="preserve">3.2.2. в соответствии, с Перечнем определения периодичности размещения информации, сроков ее обновления и ответственных лиц администрации, обеспечивающих наполнение официального сайта администрации Тебисского сельсовета Чановского района (Приложение к Порядку). 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формационные ресурсы сайта могут содержать и иную информацию, не противоречащую действующему законодательству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3. Информация, размещаемая на сайте, представляется в следующих форматах: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кстовая информация (форматированный текст и таблицы)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рафическая информация (фотографии, презентации, рисунки, анимация)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льтимедиа (видео- и аудиоматериалы)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Администрирование и техническая поддержка сайта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1. При администрировании сайта осуществляется: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держание технической работоспособности программных средств, обеспечивающих функционирование сайт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беспечение размещения информации, после её передачи ответственными специалистами; 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 за своевременностью и корректностью размещения информации на сайте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несение изменений в структуру и дизайн сайт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дернизация функциональных сервисов сайт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ранение информации, размещаемой на сайте, в течение 5-ти лет со дня её первичного размещения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едение электронных журналов, операций, выполненных с помощью технологических средств и программного обеспечения ведения сайта.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4.2. Администрирование сайта осуществляет ООО «Пульс-Про» в соответствии с Договором, если иное не установлено муниципальными правовыми актами администрации Тебисского сельсовета Чановского района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3. При технической поддержке сайта осуществляется: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держание технической работоспособности аппаратных средств, обеспечивающих функционирование сайт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анизация доступа к сайту из сети Интернет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жедневное резервное копирование компонентов сайта на резервный носитель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анизационно-технические мероприятия по защите информации от несанкционированного доступа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сталляция программного обеспечения, необходимого для функционирования программного обеспечения сайта.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Порядку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нформационного наполнения 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фициального сайта 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дминистрации </w:t>
      </w:r>
    </w:p>
    <w:p>
      <w:pPr>
        <w:pStyle w:val="Western"/>
        <w:spacing w:before="280" w:after="0"/>
        <w:jc w:val="right"/>
        <w:rPr/>
      </w:pPr>
      <w:r>
        <w:rPr>
          <w:rFonts w:cs="Arial"/>
          <w:sz w:val="28"/>
          <w:szCs w:val="28"/>
        </w:rPr>
        <w:t xml:space="preserve">Тебисского сельсовета 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ановского района</w:t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чень</w:t>
      </w:r>
    </w:p>
    <w:p>
      <w:pPr>
        <w:pStyle w:val="Western"/>
        <w:spacing w:before="280" w:after="0"/>
        <w:jc w:val="center"/>
        <w:rPr/>
      </w:pPr>
      <w:r>
        <w:rPr>
          <w:rFonts w:cs="Arial"/>
          <w:sz w:val="28"/>
          <w:szCs w:val="28"/>
        </w:rPr>
        <w:t>определения периодичности размещения информации, сроков ее обновления и ответственных лиц администрации, обеспечивающих наполнение официального сайта администрации Тебисского сельсовета Чановского района</w:t>
      </w:r>
    </w:p>
    <w:p>
      <w:pPr>
        <w:pStyle w:val="Western"/>
        <w:spacing w:before="28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ормативно-правовые акты размещаются в течение 3-х рабочих дней со дня вступления в силу;</w:t>
      </w:r>
    </w:p>
    <w:p>
      <w:pPr>
        <w:pStyle w:val="Western"/>
        <w:spacing w:before="280" w:after="0"/>
        <w:rPr/>
      </w:pPr>
      <w:r>
        <w:rPr>
          <w:rFonts w:cs="Arial"/>
          <w:sz w:val="28"/>
          <w:szCs w:val="28"/>
        </w:rPr>
        <w:t>- информация по иным разделам размещается в течение 5-ти календарных дней со дня подписания Главой Тебисского сельсовета соответствующего Распоряжения;</w:t>
      </w:r>
    </w:p>
    <w:p>
      <w:pPr>
        <w:pStyle w:val="Western"/>
        <w:spacing w:before="28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информация по разделу «Муниципальный заказ», «Аренда имущества», «Продажа имущества» размещается согласно срокам, определенным федеральным законодатель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3">
    <w:name w:val=" Знак Знак3"/>
    <w:basedOn w:val="Style8"/>
    <w:qFormat/>
    <w:rPr>
      <w:b/>
      <w:sz w:val="28"/>
      <w:lang w:val="ru-RU" w:bidi="ar-SA"/>
    </w:rPr>
  </w:style>
  <w:style w:type="character" w:styleId="2">
    <w:name w:val=" Знак Знак2"/>
    <w:basedOn w:val="Style8"/>
    <w:qFormat/>
    <w:rPr>
      <w:b/>
      <w:sz w:val="28"/>
      <w:lang w:val="ru-RU" w:bidi="ar-SA"/>
    </w:rPr>
  </w:style>
  <w:style w:type="character" w:styleId="15">
    <w:name w:val=" Знак Знак15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8"/>
    <w:qFormat/>
    <w:rPr>
      <w:rFonts w:ascii="Arial" w:hAnsi="Arial" w:cs="Arial"/>
      <w:bCs/>
      <w:sz w:val="28"/>
      <w:szCs w:val="28"/>
      <w:lang w:val="ru-RU" w:bidi="ar-SA"/>
    </w:rPr>
  </w:style>
  <w:style w:type="character" w:styleId="13">
    <w:name w:val=" Знак Знак13"/>
    <w:basedOn w:val="Style8"/>
    <w:qFormat/>
    <w:rPr>
      <w:bCs/>
      <w:color w:val="000000"/>
      <w:sz w:val="28"/>
      <w:szCs w:val="28"/>
      <w:lang w:val="ru-RU" w:bidi="ar-SA"/>
    </w:rPr>
  </w:style>
  <w:style w:type="character" w:styleId="9">
    <w:name w:val=" Знак Знак9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sz w:val="24"/>
      <w:szCs w:val="24"/>
      <w:lang w:val="ru-RU" w:bidi="ar-SA"/>
    </w:rPr>
  </w:style>
  <w:style w:type="character" w:styleId="Style9">
    <w:name w:val=" Знак Знак"/>
    <w:basedOn w:val="Style8"/>
    <w:qFormat/>
    <w:rPr>
      <w:sz w:val="28"/>
      <w:lang w:val="ru-RU" w:bidi="ar-SA"/>
    </w:rPr>
  </w:style>
  <w:style w:type="character" w:styleId="5">
    <w:name w:val=" Знак Знак5"/>
    <w:basedOn w:val="Style8"/>
    <w:qFormat/>
    <w:rPr>
      <w:b/>
      <w:bCs/>
      <w:sz w:val="28"/>
      <w:szCs w:val="24"/>
      <w:lang w:val="ru-RU" w:bidi="ar-SA"/>
    </w:rPr>
  </w:style>
  <w:style w:type="character" w:styleId="10">
    <w:name w:val=" Знак Знак10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31">
    <w:name w:val="Заголовок 3 Знак Знак"/>
    <w:basedOn w:val="Style8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4">
    <w:name w:val=" Знак Знак4"/>
    <w:basedOn w:val="Style8"/>
    <w:qFormat/>
    <w:rPr>
      <w:sz w:val="24"/>
      <w:szCs w:val="24"/>
      <w:lang w:val="ru-RU" w:bidi="ar-SA"/>
    </w:rPr>
  </w:style>
  <w:style w:type="character" w:styleId="Style10">
    <w:name w:val="Глава Знак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2">
    <w:name w:val=" Знак Знак12"/>
    <w:basedOn w:val="Style8"/>
    <w:qFormat/>
    <w:rPr>
      <w:lang w:val="ru-RU" w:bidi="ar-SA"/>
    </w:rPr>
  </w:style>
  <w:style w:type="character" w:styleId="11">
    <w:name w:val=" Знак Знак11"/>
    <w:basedOn w:val="Style8"/>
    <w:qFormat/>
    <w:rPr>
      <w:lang w:val="ru-RU" w:bidi="ar-SA"/>
    </w:rPr>
  </w:style>
  <w:style w:type="character" w:styleId="8">
    <w:name w:val=" Знак Знак8"/>
    <w:basedOn w:val="11"/>
    <w:qFormat/>
    <w:rPr>
      <w:b/>
      <w:bCs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6">
    <w:name w:val=" Знак Знак6"/>
    <w:basedOn w:val="Style8"/>
    <w:qFormat/>
    <w:rPr>
      <w:sz w:val="24"/>
      <w:szCs w:val="24"/>
      <w:lang w:val="ru-RU" w:bidi="ar-SA"/>
    </w:rPr>
  </w:style>
  <w:style w:type="character" w:styleId="Style11">
    <w:name w:val="Не вступил в силу"/>
    <w:basedOn w:val="Style8"/>
    <w:qFormat/>
    <w:rPr>
      <w:color w:val="008080"/>
      <w:sz w:val="20"/>
      <w:szCs w:val="20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45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viewer.yandex.ru/r.xml?sk=y0a08d7f9d72036f974806d956bb0debc&amp;url=http%3A%2F%2Fbludchanskoe.ru%2F" TargetMode="External"/><Relationship Id="rId3" Type="http://schemas.openxmlformats.org/officeDocument/2006/relationships/hyperlink" Target="http://docviewer.yandex.ru/r.xml?sk=y0a08d7f9d72036f974806d956bb0debc&amp;url=http%3A%2F%2Fbludchanskoe.ru%2F" TargetMode="External"/><Relationship Id="rId4" Type="http://schemas.openxmlformats.org/officeDocument/2006/relationships/hyperlink" Target="mailto:&#1058;ebisschr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05:00Z</dcterms:created>
  <dc:creator>Alex</dc:creator>
  <dc:description/>
  <cp:keywords/>
  <dc:language>en-US</dc:language>
  <cp:lastModifiedBy>Work</cp:lastModifiedBy>
  <cp:lastPrinted>2013-02-12T09:11:00Z</cp:lastPrinted>
  <dcterms:modified xsi:type="dcterms:W3CDTF">2013-02-14T09:20:00Z</dcterms:modified>
  <cp:revision>5</cp:revision>
  <dc:subject/>
  <dc:title>Глава</dc:title>
</cp:coreProperties>
</file>