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1.08.2012                              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  информационных систем                                                                                     персональных данных  администрации Тебисского                                                                                    сельсовета по состоянию на  01.07.2012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Постановлением Правительства Российской Федерации от 21.03.2012 №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другими нормативными правовыми актами, администрация Теби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  <w:br/>
        <w:t xml:space="preserve">1. Утвердить перечень </w:t>
      </w:r>
      <w:r>
        <w:rPr>
          <w:bCs/>
          <w:sz w:val="28"/>
          <w:szCs w:val="28"/>
        </w:rPr>
        <w:t>информационных систем персональных данных администрации Тебисского сельсовета по состоянию на 01.07.2012 года согласно приложения к настоящему постановлению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и Совета депутатов Тебисского сельсовета «Тебисский Вестник »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Тебисского сельсовета                                                        О.Г.Лавринович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34-247</w:t>
      </w:r>
    </w:p>
    <w:p>
      <w:pPr>
        <w:pStyle w:val="Normal"/>
        <w:widowControl w:val="false"/>
        <w:rPr/>
      </w:pPr>
      <w:r>
        <w:rPr/>
        <w:t>Киселева</w:t>
      </w:r>
    </w:p>
    <w:p>
      <w:pPr>
        <w:pStyle w:val="Normal"/>
        <w:jc w:val="right"/>
        <w:rPr/>
      </w:pPr>
      <w:r>
        <w:rPr/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Тебисского сельсовета  </w:t>
      </w:r>
      <w:r>
        <w:rPr>
          <w:rStyle w:val="Emphasis"/>
          <w:i w:val="false"/>
        </w:rPr>
        <w:t>Чанов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31.08.</w:t>
      </w:r>
      <w:r>
        <w:rPr/>
        <w:t>2012 г. № 37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Перечень </w:t>
        <w:br/>
        <w:t>информационных систем персональных данных администрации</w:t>
        <w:br/>
        <w:t>Тебисского сельсовета по состоянию на 01.07.2012 год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 </w:t>
      </w:r>
      <w:r>
        <w:rPr/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1"/>
        <w:gridCol w:w="3405"/>
        <w:gridCol w:w="12"/>
        <w:gridCol w:w="2484"/>
        <w:gridCol w:w="3099"/>
      </w:tblGrid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 информационных систем, баз и банков данных, реестров, регистров, номенклатур дел 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ласть применения, описание </w:t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атегория содержащейся информации (для открытого доступа/ ограниченного доступа)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Бухгалтерская программа «Криста» 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Система автоматизации бухгалтерского учёта 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граниченного доступа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хозяйственный учет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Система автоматизации похозяйственного учёта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граниченного доступа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Программа подготовки документов персонифицированного учета  для ПФР «Пенсионный фонд» 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Система автоматизации учёта персональных данных ПФР 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граниченного доступа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спортный стол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Система учёта граждан по месту жительства и пребывания на территории поселения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граниченного доступа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Первичный воинский учет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Система учёта военнообязанных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граниченного доступа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Реестр муниципальных услуг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Приведение муниципальных услуг в электронный вид 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ткрытый доступа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7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Реестр объектов муниципальной собственности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Система автоматизации учёта объектов недвижимости и прочего имущества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граниченного доступа 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8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Нормативно-правовая база на официальном сайте администрации Тебисского сельсовета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Нормативно-правовая база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Открытый доступ</w:t>
            </w:r>
          </w:p>
        </w:tc>
      </w:tr>
      <w:tr>
        <w:trPr/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9 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Список детей-сирот и детей, оставшиеся без попечения родителей, имеющие право на внеочередное предоставление жилого помещения по окончанию их пребывания в детских домах, при прекращении опеки (попечительства), зарегистрированных на территории поселения</w:t>
            </w:r>
          </w:p>
        </w:tc>
        <w:tc>
          <w:tcPr>
            <w:tcW w:w="2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>Система автоматизации учёта детей-сирот и детей, оставшиеся без попечения родителей</w:t>
            </w:r>
          </w:p>
        </w:tc>
        <w:tc>
          <w:tcPr>
            <w:tcW w:w="3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/>
              <w:t xml:space="preserve">Открытый доступ </w:t>
            </w:r>
          </w:p>
        </w:tc>
      </w:tr>
      <w:tr>
        <w:trPr>
          <w:trHeight w:val="9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писок граждан, состоящих на учете в качестве нуждающихся в жилых помещениях и зарегистрированных на территории посе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автоматизации учёта нуждающихся в жилых помещения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постановлений и распоряжений администрации посе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автоматизации учёта нормативных и ненормативных правовых акт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га учета нотариальных действий  администрации посе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нотариальных действ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прибывших на территорию и выбывши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регистрации граждан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входящей и исходящей корреспонден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корреспонденц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решений Совета депутатов посе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автоматизации учёта нормативных и ненормативных правовых акт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писок участников ВОВ и интернационалис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ВОВ и интернационалист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еречень организаций находящихся на территории посе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организац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ткрытый доступ</w:t>
            </w:r>
          </w:p>
        </w:tc>
      </w:tr>
      <w:tr>
        <w:trPr>
          <w:trHeight w:val="7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писки призывников посе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истема учёта призывников в ВС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естр объектов культурного наследия, располо</w:t>
            </w:r>
            <w:bookmarkStart w:id="0" w:name="_GoBack"/>
            <w:bookmarkEnd w:id="0"/>
            <w:r>
              <w:rPr/>
              <w:t>женных на территор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объектов культурного наследия федерального, регионального и местного значе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писки землепользовател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собственников и пользователей земельных участк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03"/>
        <w:gridCol w:w="2547"/>
        <w:gridCol w:w="3177"/>
      </w:tblGrid>
      <w:tr>
        <w:trPr>
          <w:trHeight w:val="7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иски собственников и пользователей объектов недвижим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стема учёта собственников и пользователей жилых и нежилых помещени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граниченного доступа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1">
    <w:name w:val="Заголовок 3 Знак Знак"/>
    <w:basedOn w:val="Style12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40:00Z</dcterms:created>
  <dc:creator>Alex</dc:creator>
  <dc:description/>
  <cp:keywords/>
  <dc:language>en-US</dc:language>
  <cp:lastModifiedBy>Work</cp:lastModifiedBy>
  <cp:lastPrinted>2012-09-12T10:31:00Z</cp:lastPrinted>
  <dcterms:modified xsi:type="dcterms:W3CDTF">2012-09-12T03:44:00Z</dcterms:modified>
  <cp:revision>3</cp:revision>
  <dc:subject/>
  <dc:title>Глава</dc:title>
</cp:coreProperties>
</file>