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  <w:br/>
        <w:t xml:space="preserve">ТЕБИССКОГО СЕЛЬСОВЕТА </w:t>
        <w:br/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/>
      </w:pPr>
      <w:r>
        <w:rPr>
          <w:b/>
          <w:sz w:val="28"/>
          <w:szCs w:val="28"/>
        </w:rPr>
        <w:tab/>
        <w:t>П О С Т А Н О В Л Е Н И Е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>30.01.2012                                                                                                   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и оборудовании специальных мест для размещения предвыборных печатных агитационных материалов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уководствуясь п.7 статьи 55 Федерального закона « О выборах Президента Российской Федерации» в соответствии с предложением территориальной избирательной комиссии Чановского района Новосибирской области , администрация Тебисского сельсовета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1. Выделить на территории  избирательных участков, образованных в населенных пунктах Тебисского сельсовета, специальные места  для размещения печатных предвыборных агитационных материалов :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>1.1. Избирательный участок № 1211- место размещения печатных агитационных материалов определить по адресу :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Тебисское , улица Ленина № 11 - доска объявлений МУК Тебисского сельсовета , согласовано с директором МУК Тебисского сельсовета Гавриловой С.А.;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1.2. Избирательный участок № 1212 - место размещения печатных агитационных материалов определить по адресу :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аул Тебис, улица Школьная № 2А, входная дверь конторы фермы № 3 ООО « Тебисское», согласовано с директором ООО Тебисское;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>1.3. Избирательный участок 1213 - место размещения печатных агитационных материалов определить по адресу :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Приомский , переулок Колхозный № 8А, входная дверь магазина ч\п Лянхман П.Я., согласовано с ч\п Лянхман П.Я.;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4. Избирательный участок № 1214- место размещения печатных агитационных материалов определить по адресу :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п. Рождественка, улица Вокзальная № 2-  доска объявлений магазина ч\п Лавринович, согласовано с ч\п Лавринович Т.И.;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>1.5. Избирательный участок № 1215  - место размещения печатных агитационных материалов определить по адресу :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п. Танчик, улица Центральная № 20А,  входная дверь магазина Чановского ПОСПО, согласовано с директором Чановского ПОСПО Лаврентьевым И.Г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2. Муниципальному унитарному предприятию « Тебисское ЖКХ» (Вайнбергер В.А.) произвести необходимые мероприятия по оборудованию указанных мест для удобного размещения печатных предвыборных агитационных материалов и их прочтения избирателями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Тебисского сельсовета Киселеву Е.В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4. Направить настоящее постановление в территориальную избирательную комиссию Чановского района Новосибирской области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 xml:space="preserve"> </w:t>
      </w:r>
      <w:r>
        <w:rPr/>
        <w:t xml:space="preserve">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ебисского сельсовета                                                            О.Г.Лаври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-2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иселева</w:t>
      </w:r>
    </w:p>
    <w:sectPr>
      <w:type w:val="nextPage"/>
      <w:pgSz w:w="12240" w:h="15840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8:56:00Z</dcterms:created>
  <dc:creator>Alex</dc:creator>
  <dc:description/>
  <cp:keywords/>
  <dc:language>en-US</dc:language>
  <cp:lastModifiedBy>Work</cp:lastModifiedBy>
  <cp:lastPrinted>2012-01-30T09:21:00Z</cp:lastPrinted>
  <dcterms:modified xsi:type="dcterms:W3CDTF">2012-03-06T05:47:00Z</dcterms:modified>
  <cp:revision>17</cp:revision>
  <dc:subject/>
  <dc:title>Глава</dc:title>
</cp:coreProperties>
</file>