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БИС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АНОВ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5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  <w:t>10.01.2012                                                                                                         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еспечении наличными денежными средствами получателей средств бюджета Тебис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бюджетных средств, сокращения расходов на содержание муниципальных учреждений, администрация Тебисского сельсовет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обеспечение получателей средств наличными денежными средствами с января 2012 года осуществляется посредством расчетных кар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карты используются для выплаты сотрудникам получателя средств заработной платы и иных обязательных выплат, а так же для перечисления средств на командировочные и хозяйственные расходы под отч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латежные поручения, предусматривающие выдачу в подотчет средств для приобретения товароматериальных ценностей принимаются к исполнению финансовым органом на сумму не более 5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TextBody"/>
        <w:rPr/>
      </w:pPr>
      <w:r>
        <w:rPr>
          <w:sz w:val="28"/>
          <w:szCs w:val="28"/>
        </w:rPr>
        <w:t>Тебисского сельсовета                                                                 О.Г.Лавринович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34-247</w:t>
      </w:r>
    </w:p>
    <w:p>
      <w:pPr>
        <w:pStyle w:val="TextBody"/>
        <w:spacing w:before="0" w:after="120"/>
        <w:rPr/>
      </w:pPr>
      <w:r>
        <w:rPr/>
        <w:t>Кисе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50:00Z</dcterms:created>
  <dc:creator>user</dc:creator>
  <dc:description/>
  <cp:keywords/>
  <dc:language>en-US</dc:language>
  <cp:lastModifiedBy>Work</cp:lastModifiedBy>
  <cp:lastPrinted>2012-04-06T12:25:00Z</cp:lastPrinted>
  <dcterms:modified xsi:type="dcterms:W3CDTF">2012-04-06T05:36:00Z</dcterms:modified>
  <cp:revision>5</cp:revision>
  <dc:subject/>
  <dc:title>ГЛАВА</dc:title>
</cp:coreProperties>
</file>